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Урицкого, д. 47, стр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здания проходной, назначение – нежилое здание, 1-этажное, общая площадь 13,9 кв. м, кадастровый номер 29:22:050109:80; с земельным участком, категория земель - земли населенных пунктов, разрешенное использование: для эксплуатации здания проходной, общая площадь 32 кв. м, кадастровый номер 29:22:050109:312, адрес объекта: Архангельская область, МО "Город Архангельск", г. Архангельск, Ломоносовский территориальный округ, ул. Урицкого, д. 47, стр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начальную цену продажи объекта – 300 000,00 руб., в том числе НДС – 26 666,67 руб.;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том числе здание проходной – 160 000,00 руб., в том числе НДС –           26 666,67 руб.; </w:t>
      </w:r>
    </w:p>
    <w:p>
      <w:pPr>
        <w:pStyle w:val="TextBodyIndent"/>
        <w:rPr>
          <w:szCs w:val="28"/>
        </w:rPr>
      </w:pPr>
      <w:r>
        <w:rPr>
          <w:szCs w:val="28"/>
        </w:rPr>
        <w:t>земельный участок – 140 000,00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5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51:00Z</dcterms:modified>
  <cp:revision>3</cp:revision>
  <dc:subject/>
  <dc:title>ГЛАВА МУНИЦИПАЛЬНОГО ОБРАЗОВАНИЯ</dc:title>
</cp:coreProperties>
</file>